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й 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РАБОТЕ НА ФРЕЗЕР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53-34.0-03.290-00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фрезерных станках (РД 153-34.0-03.290—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 на фрезер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лкая стружка и аэрозоли смазочно-охлаждающей жидк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летающие кусочки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резеровщик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фрезе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Фрезеров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Рабочий, обслуживающий фрезер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Фрезер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фрезеров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еред началом работы фрезер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станк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исправность органов управ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Фрезер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неисправные и неправильно заточенные инструменты и приспособ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Во время работы фрезер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установкой на станок обрабатываемой детали и приспособления очистить их от стружки и мас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опираться на станок во время его работы и не позволять это делать други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зникновении вибрации остановить станок, проверить крепление фрезы и приспособлений, принять меры к устранению вибр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резерную оправку или фрезу закреплять в шпинделе только ключом, включив перебор, чтобы шпиндель не проворачивалс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оставлять ключ на головке затяжного болта после установки фрезы или оправ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бор фрез устанавливать в оправку так, чтобы зубья их были расположены в шахматном поряд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ле установки и закрепления фрезы проверить радиальное и торцевое биение, которое должно быть не более 0,1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снятии переходной втулки, оправки или фрезы из шпинделя пользоваться специальной выколоткой, подложив на стол станка деревянную подкладк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креплении на станке приспособлений и обрабатываемых деталей пользоваться только специально предназначенной рукояткой либо исправными стандартными ключами, соответствующими размерам гаек и головок бол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чу детали к фрезе производить только тогда, когда фреза получила рабочее вращени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резать фрезу в деталь постепенно: механическую подачу включать до соприкосновения детали с фрезой. При ручной подаче не допускать резких увеличений скорости и глубины рез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только исправной фрезой; если режущие кромки затупились или выкрошились, фрезу замени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смене обрабатываемой детали или ее измерении отвести фрезу на безопасное расстояние и выключить подач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скопления стружки на фрезе и оправке. Удалять стружку следует только после полной остановки шпинделя специальными крючками с защитными чашками и щетками-смет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, которая грозит опасность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Во время работы на станке фрезер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ходу станка производить замеры, проверять рукой чистоту поверхности обрабатываемой дета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рмозить вращение шпинделя нажимом руки на вращающиеся част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хлаждать инструмент с помощью тряпок и конц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колачивая фрезу из шпинделя, поддерживать ее голой рукой; для этих целей следует использовать эластичную прокладк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фрезеровании вводить руки в опасную зону вращения фрез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работы станка открывать и снимать ограждения и предохранительные устройств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далять стружку непосредственно руками и инструмент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другие инструменты на работающем стан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между деталью и станком при установке детали грузоподъемным кран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фрезеровщик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В случае загорания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работы фрезер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ы на отведенное мест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30:00Z</dcterms:created>
  <dc:creator>Unknown</dc:creator>
  <dc:description/>
  <dc:language>en-US</dc:language>
  <cp:lastModifiedBy/>
  <dcterms:modified xsi:type="dcterms:W3CDTF">2004-07-22T13:30:00Z</dcterms:modified>
  <cp:revision>2</cp:revision>
  <dc:subject/>
  <dc:title>РД 153-34.0-03.290-00</dc:title>
</cp:coreProperties>
</file>